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0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5 – L’ARGENT NE FAIT PAS LE BONHE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</w:t>
            </w:r>
            <w:r>
              <w:rPr>
                <w:lang w:val="sr-RS" w:eastAsia="sr-Latn-CS"/>
              </w:rPr>
              <w:t>користећи везнике за узрочне и временске реченице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односне зам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64.страну у радној свесци и прочитају питања која се односе на први и други задатак. Наставник пушта два пута аудио запис. Ученици слушају и одговарају на питањ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Le tableau représente la ville de Guernica après so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bombardement. – b. Picasso a peint ce tableau en 1937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a. 1 – b. 3 – c. 1 – d.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3, 4, 5.задатак на 64.страни. Ученици раде у пару. Наставник проверава одговоре ученика, објашњава значење непознатих речи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 a. PEINTRE – b. TABLEAU – c. TOILE – d. MARIN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L O M S P I D X F A J 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E L I Y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C R E A T I O 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G C L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C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O K D J V V S 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U U E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O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R A W S T U G V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F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R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U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C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M E L A N G 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I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O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A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L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F R I S D J V 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R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I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E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O N T O C T F 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M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G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U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R A D V U P O 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H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E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H </w:t>
            </w: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R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E B A S X G E 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T D I R H D J K Y O E 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 O U S I L N Z E T A 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highlight w:val="yellow"/>
                <w:lang w:val="sr-RS" w:eastAsia="sr-Latn-CS"/>
              </w:rPr>
              <w:t>C A R A C T E R I S E 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G L I T A D U E R U O 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a. Tandis qu’il peint, le peintre observe son sujet. – b. Pend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e Claude Monet peignait les Nymphéas, les soldats s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battaient au cours de la Première Guerre mondiale. – c. Tandi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que le directeur du musée présente les nouveaux tableaux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le public applaudi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6. и 7. задатак на 65.страни у радној свес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 a. Vrai – b. Faux – c. Vrai – d. Faux – e. Faux – f. Vrai – g. Vrai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7:08:00Z</dcterms:created>
  <dc:creator>User</dc:creator>
  <dc:description/>
  <cp:keywords/>
  <dc:language>en-US</dc:language>
  <cp:lastModifiedBy>T14</cp:lastModifiedBy>
  <dcterms:modified xsi:type="dcterms:W3CDTF">2022-07-18T17:08:00Z</dcterms:modified>
  <cp:revision>2</cp:revision>
  <dc:subject/>
  <dc:title> </dc:title>
</cp:coreProperties>
</file>